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1</w:t>
            </w:r>
            <w:bookmarkStart w:id="0" w:name="_GoBack"/>
            <w:bookmarkEnd w:id="0"/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1925037299"/>
            <w:bookmarkStart w:id="2" w:name="__Fieldmark__33_1925037299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1925037299"/>
            <w:bookmarkStart w:id="4" w:name="__Fieldmark__38_1925037299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1925037299"/>
            <w:bookmarkStart w:id="6" w:name="__Fieldmark__44_1925037299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1925037299"/>
            <w:bookmarkStart w:id="8" w:name="__Fieldmark__49_1925037299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1925037299"/>
            <w:bookmarkStart w:id="10" w:name="__Fieldmark__75_1925037299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1925037299"/>
            <w:bookmarkStart w:id="12" w:name="__Fieldmark__80_1925037299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8 September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872D15-DCCE-4EC8-9E61-8E94B1F94A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1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9-08T12:05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