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llumination V1.1</w:t>
            </w:r>
            <w:bookmarkStart w:id="0" w:name="_GoBack"/>
            <w:bookmarkEnd w:id="0"/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3_860740356"/>
            <w:bookmarkStart w:id="2" w:name="__Fieldmark__33_860740356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8_860740356"/>
            <w:bookmarkStart w:id="4" w:name="__Fieldmark__38_860740356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4_860740356"/>
            <w:bookmarkStart w:id="6" w:name="__Fieldmark__44_860740356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49_860740356"/>
            <w:bookmarkStart w:id="8" w:name="__Fieldmark__49_860740356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75_860740356"/>
            <w:bookmarkStart w:id="10" w:name="__Fieldmark__75_860740356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80_860740356"/>
            <w:bookmarkStart w:id="12" w:name="__Fieldmark__80_860740356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1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 und 1 mm dicker Leiterplatte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8 September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872D15-DCCE-4EC8-9E61-8E94B1F94A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1</Pages>
  <Words>186</Words>
  <Characters>1177</Characters>
  <CharactersWithSpaces>1361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9-08T12:05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