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>PCB Informationen 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t>Richtlinien zur Leiterplattenproduktion für die Weitergabe an den Hersteller.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plattenbezeichn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VK75123-Interface V1.0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bmessung 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</w:t>
            </w:r>
            <w:bookmarkStart w:id="0" w:name="_GoBack"/>
            <w:bookmarkEnd w:id="0"/>
            <w:r>
              <w:rPr>
                <w:rFonts w:ascii="HelveticaNeueLT Std Lt" w:hAnsi="HelveticaNeueLT Std Lt"/>
                <w:kern w:val="0"/>
                <w:lang w:eastAsia="zh-CN" w:bidi="ar-SA"/>
              </w:rPr>
              <w:t>0 mm ±0,1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End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6 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ontur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1" w:name="__Fieldmark__34_2806505711"/>
            <w:bookmarkStart w:id="2" w:name="__Fieldmark__34_2806505711"/>
            <w:bookmarkEnd w:id="2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fräst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3" w:name="__Fieldmark__39_2806505711"/>
            <w:bookmarkStart w:id="4" w:name="__Fieldmark__39_2806505711"/>
            <w:bookmarkEnd w:id="4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ritzt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oberfläch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5" w:name="__Fieldmark__45_2806505711"/>
            <w:bookmarkStart w:id="6" w:name="__Fieldmark__45_2806505711"/>
            <w:bookmarkEnd w:id="6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Heiß verzinnt, Bleifrei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7" w:name="__Fieldmark__50_2806505711"/>
            <w:bookmarkStart w:id="8" w:name="__Fieldmark__50_2806505711"/>
            <w:bookmarkEnd w:id="8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 (Nickel/Gold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upfer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 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agenaufbau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6 Lage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bahnbreit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25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indestabstand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mech.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3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laser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stoppl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grün (Beidseitig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Bauteilaufdru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Zusatzdruc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9" w:name="__Fieldmark__92_2806505711"/>
            <w:bookmarkStart w:id="10" w:name="__Fieldmark__92_2806505711"/>
            <w:bookmarkEnd w:id="10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sch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1" w:name="__Fieldmark__97_2806505711"/>
            <w:bookmarkStart w:id="12" w:name="__Fieldmark__97_2806505711"/>
            <w:bookmarkEnd w:id="12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sch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nzahl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960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SMD Bestück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beidseitig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/>
      </w:pPr>
      <w:r>
        <w:rPr>
          <w:b/>
          <w:sz w:val="21"/>
          <w:szCs w:val="21"/>
        </w:rPr>
        <w:t>Zusatzinformationen</w:t>
        <w:tab/>
        <w:t>Impedanzkontrollierte differenzielle Leitungen!</w:t>
        <w:br/>
      </w:r>
      <w:r>
        <w:rPr>
          <w:sz w:val="21"/>
          <w:szCs w:val="21"/>
        </w:rPr>
        <w:t>Der Lagenaufbau soll so gewählt sein, dass alle differenziellen Leiterpaare mit einer Stärke von 125 µm und einen Abstand von 175 µm eine Impedanz von 100 Ohm (±10%)</w:t>
      </w:r>
      <w:r>
        <w:rPr>
          <w:rFonts w:ascii="HelveticaNeueLT Std Lt" w:hAnsi="HelveticaNeueLT Std Lt"/>
          <w:lang w:eastAsia="zh-CN"/>
        </w:rPr>
        <w:t xml:space="preserve"> </w:t>
      </w:r>
      <w:r>
        <w:rPr>
          <w:sz w:val="21"/>
          <w:szCs w:val="21"/>
        </w:rPr>
        <w:t>aufweisen.</w:t>
      </w:r>
    </w:p>
    <w:p>
      <w:pPr>
        <w:pStyle w:val="Heading1"/>
        <w:rPr/>
      </w:pPr>
      <w:r>
        <w:rPr/>
        <w:t>Gerber File Informatione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3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3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5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4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4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6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r Lagenaufbau soll so gewählt sein, dass alle differenziellen Leiterpaare mit einer Stärke von 125 µm und einen Abstand von 175 µm eine Impedanz von 100 Ohm (±10%)</w:t>
      </w:r>
      <w:r>
        <w:rPr>
          <w:rFonts w:ascii="HelveticaNeueLT Std Lt" w:hAnsi="HelveticaNeueLT Std Lt"/>
          <w:lang w:eastAsia="zh-CN"/>
        </w:rPr>
        <w:t xml:space="preserve"> </w:t>
      </w:r>
      <w:r>
        <w:rPr>
          <w:sz w:val="21"/>
          <w:szCs w:val="21"/>
        </w:rPr>
        <w:t>aufweisen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ispielhafter Aufbau (kann in Absprache mit Bluetechnix gerne abgeändert werden):</w:t>
      </w:r>
    </w:p>
    <w:p>
      <w:pPr>
        <w:pStyle w:val="Normal"/>
        <w:widowControl/>
        <w:overflowPunct w:val="true"/>
        <w:bidi w:val="0"/>
        <w:spacing w:lineRule="auto" w:line="240" w:before="0" w:after="80"/>
        <w:jc w:val="left"/>
        <w:textAlignment w:val="baseline"/>
        <w:rPr/>
      </w:pPr>
      <w:r>
        <w:rPr/>
        <w:drawing>
          <wp:inline distT="0" distB="0" distL="0" distR="0">
            <wp:extent cx="4647565" cy="4857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</w:rPr>
    </w:pPr>
    <w:r>
      <w:rPr>
        <w:rFonts w:ascii="HelveticaNeueLT Std Lt" w:hAnsi="HelveticaNeueLT Std Lt"/>
        <w:sz w:val="18"/>
      </w:rPr>
      <w:t xml:space="preserve">PCB Informationen – Single PCB </w:t>
      <w:tab/>
      <w:t xml:space="preserve">Letzte Änderung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2 Juni 2016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2" name="Image2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2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 w:semiHidden="1" w:unhideWhenUsed="1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5B4F01B-C940-452E-B3D2-D11427FC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2012_Template_1page.dotx</Template>
  <TotalTime>0</TotalTime>
  <Application>LibreOffice/7.4.7.2$Linux_X86_64 LibreOffice_project/40$Build-2</Application>
  <AppVersion>15.0000</AppVersion>
  <Pages>3</Pages>
  <Words>242</Words>
  <Characters>1526</Characters>
  <CharactersWithSpaces>1765</CharactersWithSpaces>
  <Paragraphs>3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6-06-02T09:12:00Z</dcterms:modified>
  <cp:revision>14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