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MIPI-Ser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1845701166"/>
            <w:bookmarkStart w:id="1" w:name="__Fieldmark__31_1845701166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1845701166"/>
            <w:bookmarkStart w:id="3" w:name="__Fieldmark__36_1845701166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1845701166"/>
            <w:bookmarkStart w:id="5" w:name="__Fieldmark__42_1845701166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1845701166"/>
            <w:bookmarkStart w:id="7" w:name="__Fieldmark__47_1845701166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5_1845701166"/>
            <w:bookmarkStart w:id="9" w:name="__Fieldmark__75_1845701166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0_1845701166"/>
            <w:bookmarkStart w:id="11" w:name="__Fieldmark__80_1845701166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3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, 1mm</w:t>
      </w:r>
      <w:bookmarkStart w:id="12" w:name="_GoBack"/>
      <w:bookmarkEnd w:id="12"/>
      <w:r>
        <w:rPr/>
        <w:t>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BB119E-1791-4E49-B8A6-C59D1F03E2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73</Words>
  <Characters>1096</Characters>
  <CharactersWithSpaces>1267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5:37:00Z</dcterms:modified>
  <cp:revision>14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