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4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0_2548421694"/>
            <w:bookmarkStart w:id="1" w:name="__Fieldmark__30_2548421694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5_2548421694"/>
            <w:bookmarkStart w:id="3" w:name="__Fieldmark__35_2548421694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1_2548421694"/>
            <w:bookmarkStart w:id="5" w:name="__Fieldmark__41_2548421694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6_2548421694"/>
            <w:bookmarkStart w:id="7" w:name="__Fieldmark__46_2548421694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9_2548421694"/>
            <w:bookmarkStart w:id="9" w:name="__Fieldmark__79_2548421694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4_2548421694"/>
            <w:bookmarkStart w:id="11" w:name="__Fieldmark__84_2548421694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791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usatzinformationen</w:t>
        <w:tab/>
        <w:t>Alle Vias mit Durchmesser ≤ 0.3 mm müssen gestopft und mit Kupfer gedeckelt werden (Typ VII)</w:t>
        <w:br/>
        <w:t>Alle Bohrungen mit Durchmesser &gt; 0.3 mm müssen offenbleiben.</w:t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Differenzielle Leitungen mit einer Dicke von 0.12 mm und einem Abstand von 0.1 mm sollten eine differenzielle Impedanz von 100 Ω ± 10% aufweisen. Das Anbringen von Messstreifen ist nicht notwendig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7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8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Folgender Aufbau sollte die Kriterien für die geforderte differenzielle Impedanz erfüllen. Der Hersteller kann am Aufbau nach Rücksprache mit BECOM Bluetechnix Anpassungen vornehmen.</w:t>
      </w:r>
      <w:bookmarkStart w:id="12" w:name="_GoBack"/>
      <w:bookmarkEnd w:id="12"/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5285740" cy="6000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1 April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35B0B6-0898-4F66-8CDC-D7CA05E576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58</Words>
  <Characters>1630</Characters>
  <CharactersWithSpaces>1885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4-11T08:44:00Z</dcterms:modified>
  <cp:revision>15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