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Sensor-MLX75027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2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184746752"/>
            <w:bookmarkStart w:id="1" w:name="__Fieldmark__31_184746752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184746752"/>
            <w:bookmarkStart w:id="3" w:name="__Fieldmark__36_184746752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184746752"/>
            <w:bookmarkStart w:id="5" w:name="__Fieldmark__42_184746752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7_184746752"/>
            <w:bookmarkStart w:id="7" w:name="__Fieldmark__47_184746752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inseitig Top Layer (.gto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79_184746752"/>
            <w:bookmarkStart w:id="9" w:name="__Fieldmark__79_184746752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4_184746752"/>
            <w:bookmarkStart w:id="11" w:name="__Fieldmark__84_184746752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523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usatzinformationen</w:t>
        <w:tab/>
        <w:t>Alle Vias mit Durchmesser 0.3 mm müssen gestopft und mit Kupfer gedeckelt werden (Typ VII)</w:t>
        <w:br/>
        <w:t>Alle Bohrungen mit Durchmesser &gt; 0.3 mm müssen offenbleiben.</w:t>
      </w:r>
    </w:p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Differenzielle Leitungen mit einer Dicke von 0.12 mm und einem Abstand von 0.1 mm sollten eine differenzielle Impedanz von 100 Ω ± 10% aufweisen. Das Anbringen von Messstreifen ist nicht notwendig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  <w:bookmarkStart w:id="12" w:name="_GoBack"/>
            <w:bookmarkEnd w:id="12"/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Folgender Aufbau sollte die Kriterien für die geforderte differenzielle Impedanz erfüllen. Der Hersteller kann am Aufbau nach Rücksprache mit BECOM Bluetechnix Anpassungen vornehmen.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4523740" cy="485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4 September 2017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E1FCCA-8A1B-40AA-8DEB-F761D5FFAB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52</Words>
  <Characters>1588</Characters>
  <CharactersWithSpaces>1837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7-09-14T08:31:00Z</dcterms:modified>
  <cp:revision>17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