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>
          <w:lang w:val="en-US"/>
        </w:rPr>
        <w:t xml:space="preserve">PCB production guideline </w:t>
      </w:r>
      <w:r>
        <w:rPr/>
        <w:t>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PCB Labe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Sensor-MLX75027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 xml:space="preserve">Dimension </w:t>
            </w:r>
            <w:r>
              <w:rPr>
                <w:rFonts w:ascii="HelveticaNeueLT Std Cn" w:hAnsi="HelveticaNeueLT Std Cn"/>
                <w:kern w:val="0"/>
                <w:lang w:eastAsia="zh-CN" w:bidi="ar-SA"/>
              </w:rPr>
              <w:t>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PCB Thicknes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Outlin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2312195483"/>
            <w:bookmarkStart w:id="1" w:name="__Fieldmark__31_2312195483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</w: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milled</w:t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2312195483"/>
            <w:bookmarkStart w:id="3" w:name="__Fieldmark__36_2312195483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</w: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scored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urface Coati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2312195483"/>
            <w:bookmarkStart w:id="5" w:name="__Fieldmark__42_2312195483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Pb free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51_2312195483"/>
            <w:bookmarkStart w:id="7" w:name="__Fieldmark__51_2312195483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Copper Thicknes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Layer St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yer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Minimum Track Width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Minimum Clearanc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mallest Drill Size (mech.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older Resi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textAlignment w:val="auto"/>
              <w:rPr>
                <w:rFonts w:ascii="HelveticaNeueLT Std Lt" w:hAnsi="HelveticaNeueLT Std Lt"/>
                <w:highlight w:val="lightGray"/>
                <w:lang w:val="en-US"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green (both sides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Component Prin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val="en-US"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only on top layer (.gto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Additional Print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o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91_2312195483"/>
            <w:bookmarkStart w:id="9" w:name="__Fieldmark__91_2312195483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cal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96_2312195483"/>
            <w:bookmarkStart w:id="11" w:name="__Fieldmark__96_2312195483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cal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Number of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523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119" w:leader="none"/>
                <w:tab w:val="left" w:pos="4253" w:leader="none"/>
                <w:tab w:val="left" w:pos="4678" w:leader="none"/>
              </w:tabs>
              <w:overflowPunct w:val="false"/>
              <w:spacing w:before="0" w:after="120"/>
              <w:ind w:left="2694" w:hanging="2694"/>
              <w:jc w:val="left"/>
              <w:textAlignment w:val="auto"/>
              <w:rPr>
                <w:rFonts w:ascii="HelveticaNeueLT Std Cn" w:hAnsi="HelveticaNeueLT Std Cn"/>
                <w:lang w:val="en-US" w:eastAsia="zh-CN"/>
              </w:rPr>
            </w:pPr>
            <w:r>
              <w:rPr>
                <w:rFonts w:ascii="HelveticaNeueLT Std Cn" w:hAnsi="HelveticaNeueLT Std Cn"/>
                <w:kern w:val="0"/>
                <w:lang w:val="en-US" w:eastAsia="zh-CN" w:bidi="ar-SA"/>
              </w:rPr>
              <w:t>SMD Assembli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val="en-US" w:eastAsia="zh-CN" w:bidi="ar-SA"/>
              </w:rPr>
              <w:t>top and bottom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t>Additional Information</w:t>
        <w:tab/>
        <w:t>All vias with 0.3 mm diameter must be plugged and plated with copper.</w:t>
        <w:br/>
        <w:t>All drillings &gt; 0.3 mm must stay open</w:t>
        <w:br/>
        <w:br/>
        <w:t>Differential signals that are routed with a trace width of 0.12 mm and a separation of 0.1 mm should match an impedance of 100 Ω ± 10%. The purposed layer stack on page 3 can be adapted by the manufacturer in consultation with BECOM Bluetechnix.</w:t>
      </w:r>
    </w:p>
    <w:p>
      <w:pPr>
        <w:pStyle w:val="Heading1"/>
        <w:rPr/>
      </w:pPr>
      <w:r>
        <w:rPr/>
        <w:t>Gerber File Informatio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  <w:bookmarkStart w:id="12" w:name="_GoBack"/>
            <w:bookmarkStart w:id="13" w:name="_GoBack"/>
            <w:bookmarkEnd w:id="13"/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>
          <w:lang w:val="en-US"/>
        </w:rPr>
      </w:pPr>
      <w:r>
        <w:rPr>
          <w:lang w:val="en-US"/>
        </w:rPr>
        <w:t>The following layer stack should match the criteria for the desired differential impedance ant the 0.1 mm via drilling. The manufacturer can make adaptions in consultation with BECOM Bluetechnix.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4523740" cy="485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  <w:lang w:val="en-US"/>
      </w:rPr>
    </w:pPr>
    <w:r>
      <w:rPr>
        <w:rFonts w:ascii="HelveticaNeueLT Std Lt" w:hAnsi="HelveticaNeueLT Std Lt"/>
        <w:sz w:val="18"/>
        <w:lang w:val="en-US"/>
      </w:rPr>
      <w:t xml:space="preserve">PCB Informationen – Single PCB </w:t>
      <w:tab/>
      <w:t xml:space="preserve">Last change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4 September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  <w:lang w:val="en-US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/>
    <w:lsdException w:name="Balloon Text" w:semiHidden="1" w:unhideWhenUsed="1"/>
    <w:lsdException w:name="Table Theme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12E30C-DF4C-4109-8591-2E8430DB78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36</Words>
  <Characters>1487</Characters>
  <CharactersWithSpaces>1720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9-14T08:31:00Z</dcterms:modified>
  <cp:revision>20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